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EDITAL DE PREGÃO PRESENCIAL nº 09/2014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  <w:t>Processo nº 08335.001725/2014-59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eastAsia="MS Mincho;ＭＳ 明朝"/>
          <w:b/>
          <w:b/>
          <w:bCs/>
          <w:sz w:val="24"/>
          <w:szCs w:val="22"/>
        </w:rPr>
      </w:pPr>
      <w:r>
        <w:rPr>
          <w:rFonts w:eastAsia="MS Mincho;ＭＳ 明朝"/>
          <w:b/>
          <w:bCs/>
          <w:sz w:val="24"/>
          <w:szCs w:val="22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/>
      </w:pPr>
      <w:r>
        <w:rPr/>
        <w:t>MODELO DE PROPOSTA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5024"/>
        <w:gridCol w:w="1116"/>
        <w:gridCol w:w="1257"/>
        <w:gridCol w:w="1521"/>
      </w:tblGrid>
      <w:tr>
        <w:trPr>
          <w:trHeight w:val="31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SubItem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lang w:eastAsia="pt-BR"/>
              </w:rPr>
              <w:t>Quantidad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 xml:space="preserve"> anual estimada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Unitário R$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Total R$</w:t>
            </w:r>
          </w:p>
        </w:tc>
      </w:tr>
      <w:tr>
        <w:trPr>
          <w:trHeight w:val="63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5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ITEM 1 - SERVIÇO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nsultas (servi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testados de saúde para trânsito do cão(servi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ermifugações com 02(duas) doses com intervalo de 15 dias para cão adulto        (+/- 30 kg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orologias de Leishmaniose (servi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emogramas completos com pesquisa de hematozoários (servi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banhos com limpeza dos ouvidos e corte de unha quando necessário (servi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ratamento periodontal ( tartarectomia) incluindo profilaxia- obrigatoriedade do uso de anestesia inalatória (servi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nsultas especializada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Atendimento de urgência 24 horas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Diária de internaçã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  <w:u w:val="single"/>
                <w:lang w:eastAsia="pt-BR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  <w:lang w:eastAsia="pt-BR"/>
              </w:rPr>
              <w:t xml:space="preserve">Visitas técnica à sede do canil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istotomia (bexiga e cálculos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rograma De Controle De Ecto E Endoparasita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ateterismo vesic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unha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luidoterapia endovenos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luidoterapia subcutâne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raturas e imobilizações ortopédicas (bandagem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otação de responsabilidade técnic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missão De Guia De Transporte Animal (GTA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ransporte De Cão Em Veículo Apropriado Para Este Fim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ame Coproparasitológic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ame Urina I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ultura de fungo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ultura de secreções em geral (aeróbias) + antibiograma (ATB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esquisa de ectoparasita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esquisa de Malassezia pachydermati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cocardiogram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codopplercardiogram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letrocardiogram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ios – X (1 projeçã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ios – X (2 projeções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ios – X (3 projeções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ios – X (4 projeções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Ultrassonograf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omografia Computadorizada Helicoid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ssonância Magnétic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ntagem de reticulócitos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emograma complet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esquisa de hematozoários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lbumina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milas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Bilirrubina (total e frações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álcio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lesterol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reatinina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osfatase alcalina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ósforo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licose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Lipase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otássio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ódio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GO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GP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Triglicérides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Ureia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olesterol LDL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roteína Total e Frações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ama GT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Fibrinogênio – coleta no laboratór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cisão de tumores internos ou externo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ctróp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ntrópi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nucleaçã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Lavagem ótic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tohematom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nterostomia e enterectomia (intestinos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splenectomia (retirada do baç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Gastrostomia e gastropex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érnia inguin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érnia perine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Hérnia umbilic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etopex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astectomia total bilater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astectomia total unilater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Ovarisalpingohisterectom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iometr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mputação de ded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mputação de membro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laudectomia de adult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Cirurgia de patela (luxação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Displasia coxo femur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ino intramedula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uptura de ligamento cruzad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canino definitiv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incisiv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Extração de mola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Raspagem de cálculos dentários (profilaxia geral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Injeção intramuscular (IM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Injeção intravenosa (IV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Injeção subcutânea (SC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iíase e bern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Óbito – coleta do anima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uturas externas com comprometimento muscula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uturas externas sem comprometimento muscular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pt-BR"/>
              </w:rPr>
            </w:pPr>
            <w:r>
              <w:rPr>
                <w:rFonts w:cs="Calibri" w:ascii="Calibri" w:hAnsi="Calibri"/>
                <w:b/>
                <w:bCs/>
                <w:lang w:eastAsia="pt-BR"/>
              </w:rPr>
              <w:t> </w:t>
            </w:r>
          </w:p>
        </w:tc>
        <w:tc>
          <w:tcPr>
            <w:tcW w:w="502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u w:val="single"/>
                <w:lang w:eastAsia="pt-BR"/>
              </w:rPr>
              <w:t>VALOR TOTAL PARA SERVIÇOS(ITEM 1):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u w:val="single"/>
                <w:lang w:eastAsia="pt-BR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eastAsia="pt-B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  <w:lang w:eastAsia="pt-BR"/>
              </w:rPr>
              <w:t xml:space="preserve">R$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eastAsia="pt-BR"/>
              </w:rPr>
            </w:pPr>
            <w:r>
              <w:rPr>
                <w:rFonts w:cs="Calibri" w:ascii="Calibri" w:hAnsi="Calibri"/>
                <w:b/>
                <w:bCs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t-BR"/>
              </w:rPr>
            </w:pPr>
            <w:r>
              <w:rPr>
                <w:rFonts w:cs="Calibri" w:ascii="Calibri" w:hAnsi="Calibri"/>
                <w:b/>
                <w:bCs/>
                <w:lang w:eastAsia="pt-BR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Subitem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ITEM 2 - MATERIAIS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Quantidade anual estimada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Unitário R$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  <w:t>Valor Total R$</w:t>
            </w:r>
          </w:p>
        </w:tc>
      </w:tr>
      <w:tr>
        <w:trPr>
          <w:trHeight w:val="5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SCALIBUR (deltametrina a 4%) Coleira antiparasitária para cão adulto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antibiótico utilizado pós-tratamento periodontal    ( tartarectomia)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parasiticidas externos “bor on” para cão adulto – FRONTILINE Plus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polivalent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anti-rábic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traqueobronquit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giárd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-Leishmanios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itamina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Produtos de Limpeza Otológic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Suplemento para o pêlo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- V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Contra Gripe Canin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contra Raiv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Vacina - Giard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estesia inalatór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estesia injetável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5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Antobiótico para uso pós periodontia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pt-BR"/>
              </w:rPr>
            </w:r>
          </w:p>
        </w:tc>
        <w:tc>
          <w:tcPr>
            <w:tcW w:w="5024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u w:val="single"/>
                <w:lang w:eastAsia="pt-BR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eastAsia="pt-B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  <w:lang w:eastAsia="pt-BR"/>
              </w:rPr>
              <w:t xml:space="preserve">VALOR TOTAL PARA MATERIAIS (ITEM 2): 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u w:val="single"/>
                <w:lang w:eastAsia="pt-BR"/>
              </w:rPr>
            </w:pPr>
            <w:r>
              <w:rPr>
                <w:rFonts w:eastAsia="Calibri" w:cs="Calibri" w:ascii="Calibri" w:hAnsi="Calibri"/>
                <w:b/>
                <w:bCs/>
                <w:u w:val="single"/>
                <w:lang w:eastAsia="pt-B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u w:val="single"/>
                <w:lang w:eastAsia="pt-BR"/>
              </w:rPr>
              <w:t xml:space="preserve">R$ 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u w:val="single"/>
                <w:lang w:eastAsia="pt-BR"/>
              </w:rPr>
            </w:pPr>
            <w:r>
              <w:rPr>
                <w:rFonts w:cs="Calibri" w:ascii="Calibri" w:hAnsi="Calibri"/>
                <w:b/>
                <w:bCs/>
                <w:u w:val="single"/>
                <w:lang w:eastAsia="pt-BR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eastAsia="pt-BR"/>
              </w:rPr>
            </w:pPr>
            <w:r>
              <w:rPr>
                <w:rFonts w:cs="Calibri" w:ascii="Calibri" w:hAnsi="Calibri"/>
                <w:b/>
                <w:bCs/>
                <w:lang w:eastAsia="pt-B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Total da Proposta R$ XX,XX(valor por extenso)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page">
                  <wp:posOffset>946150</wp:posOffset>
                </wp:positionH>
                <wp:positionV relativeFrom="paragraph">
                  <wp:posOffset>171450</wp:posOffset>
                </wp:positionV>
                <wp:extent cx="6000115" cy="963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5pt;height:75.9pt;mso-wrap-distance-left:7.05pt;mso-wrap-distance-right:0pt;mso-wrap-distance-top:0pt;mso-wrap-distance-bottom:0pt;margin-top:13.5pt;mso-position-vertical-relative:text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4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4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42798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7.4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13705</wp:posOffset>
              </wp:positionH>
              <wp:positionV relativeFrom="paragraph">
                <wp:posOffset>-1644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4.15pt;margin-top:-12.9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DEPARTAMENTO DE 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tabs>
        <w:tab w:val="clear" w:pos="709"/>
        <w:tab w:val="left" w:pos="360" w:leader="none"/>
      </w:tabs>
      <w:autoSpaceDE w:val="true"/>
      <w:spacing w:before="0" w:after="120"/>
      <w:ind w:left="283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1:00:00Z</dcterms:created>
  <dc:creator>NTI</dc:creator>
  <dc:description/>
  <dc:language>en-US</dc:language>
  <cp:lastModifiedBy>Levi.LMS</cp:lastModifiedBy>
  <cp:lastPrinted>2014-09-02T15:16:00Z</cp:lastPrinted>
  <dcterms:modified xsi:type="dcterms:W3CDTF">2014-09-15T21:00:00Z</dcterms:modified>
  <cp:revision>2</cp:revision>
  <dc:subject/>
  <dc:title/>
</cp:coreProperties>
</file>